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ŐZETES HATÁSVIZSGÁLATI LA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Kecskéd község önkormányzat képviselő testületének 11/2022. (IX.28.) önkormányzati rende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z Önkormányzat 2022. évi költségvetéséről szóló 2/2022. (II.16.) sz. rendelet módosításáró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m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rendelet megalkotásának közvetlen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dőközben bekövetkezett átcsoportosítások aktualizálása miat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költségvetés nem az aktuális adatok alapján rögzített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lt: Kecskéd, 2022. 09.28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ocsis Gábor 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4:00Z</dcterms:created>
  <dc:creator>Csepreginé Kocsis Nóra</dc:creator>
  <dc:description/>
  <cp:keywords/>
  <dc:language>en-US</dc:language>
  <cp:lastModifiedBy>Gábor Kocsis</cp:lastModifiedBy>
  <cp:lastPrinted>2020-01-27T10:53:00Z</cp:lastPrinted>
  <dcterms:modified xsi:type="dcterms:W3CDTF">2022-10-03T11:30:00Z</dcterms:modified>
  <cp:revision>6</cp:revision>
  <dc:subject/>
  <dc:title>ELŐZETES HATÁSVIZSGÁLATI LAP</dc:title>
</cp:coreProperties>
</file>